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  <w:br/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dytorstwo i komunikacja medialna</w:t>
        <w:br/>
        <w:t>studia niestacjonarne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dytorstwo podręczników i e-podręcznik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val="en-US" w:eastAsia="pl-PL"/>
              </w:rPr>
              <w:t>Textbook and e-textbook edi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Edytorstwa/Katedra Dydaktyki Literatury i Języka Polski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- dr hab. Paweł Sporek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ursu jest wstępne przygotowanie do pracy edytorskiej przy tworzeniu podręcznika szkolnego. W ramach zajęć student zyskuje świadomość specyfiki tego typu publikacji i tego typu narzędzia kształcenia, poznaje proces tworzenia podręcznika, porównuje i ocenia zasady doboru i układu podręcznikowych treści oraz rozwiązania edytorskie stosowane w podręcznikach szkolnych (współczesnych i – w ujęciu funkcjonalnym – dawnych), a także w ich obudowie dydaktycznej (typografia, grafika, środki mnemotechniczne itd.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1 – student ma świadomość specyfiki podręcznika szkolnego jako typu publikacji, narzędzia kształcenia oraz jako wykładni określonej koncepcji edukacyj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– ma wiedzę na temat funkcji podręczni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3 – ma świadomość zależności między cechami i funkcjami podręcznika a rozwiązaniami edytorski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 – ma wiedzę na temat prawnych uwarunkowań tworzenia, promowania i kolportowania podręczników szko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5 – ma wiedzę na temat organizacji pracy w wydawnictwie przy tworzeniu i promowaniu podręcznika szko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6 – ma wiedzę na temat procesu powstawania podręcznika szko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7 – ma wiedzę na temat wybranych aspektów historii edytorstwa podręczni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8 – ma wiedzę na temat budowy podręcznika, elementów składowych podręcznika, zasad doboru i układu oraz sposobów redakcyjnego opracowania tekstów kultury różnego typu wykorzystywanych w podręcznikach szko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9 – zna różne rozwiązania edytorskie stosowane w podręcznikach dawnych i współczes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10 – ma wiedzę na temat konstruowania obudowy dydaktycznej podręczni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11 – ma świadomość wymogów estetycznych podręcznika szkoln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 _W05, EK _W08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W12, EK _W1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W14, EK _W1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EK _W16, EK 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– student określa specyfikę podręcznika szkolnego jako typu pub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– określa specyfikę podręcznika szkolnego jako narzędzia kształcenia oraz jako wykładni określonej koncepcji edukacyj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– określa funkcje podręcznika oraz ocenia i dobiera rozwiązania edytorskie służące ich re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4 – ocenia budowę i rozwiązania edytorskie podręcznika w kontekście wymogów prawa oświat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5 – określa zadania poszczególnych członków zespołu redakcyjnego opracowującego podręcznik szkol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6 – opisuje i ocenia elementy składowe oraz konstrukcję podręczni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7 – porównuje i ocenia zasady doboru </w:t>
              <w:br/>
              <w:t xml:space="preserve">i układu oraz sposoby redakcyjnego opracowania tekstów kultury różnego typu wykorzystywanych </w:t>
              <w:br/>
              <w:t>w podręcznikach szko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8 – porównuje i ocenia różne rozwiązania edytorskie stosowane w podręcznikach dawnych i współczes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9 – ocenia estetykę podręcznika szko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10 – porównuje i ocenia obudowę dydaktyczną podręczni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11 – proponuje własne rozwiązania w zakresie edytorstwa podręcznik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U02, EK _U07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U08, EK _U0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U10, EK _U1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EK _U15, EK _U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 – ma świadomość etycznego wymiaru pracy twórcy podręczni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2 – rozpoznaje i rozwiązuje problemy etyczne i merytoryczne związane z edytorstwem podręczni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3 – ma świadomość odpowiedzialności za zachowanie dziedzictwa kulturowego regionu, kraju, Europ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4 – ma świadomość wartości cudzej własności intelektu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K04, EK _K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EK _K06, EK _K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Times New Roman" w:cs="Arial" w:ascii="Arial" w:hAnsi="Arial"/>
          <w:lang w:eastAsia="pl-PL"/>
        </w:rPr>
        <w:t>Opis metod i sposobów prowadzenia zajęć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16" w:hRule="atLeast"/>
        </w:trPr>
        <w:tc>
          <w:tcPr>
            <w:tcW w:w="9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analityczne i interpretacyjne, prezentacja multimedialna, projekt indywidualny lub grup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arunkiem podstawowym zaliczenia ćwiczeń jest udział we wszystkich ćwiczeniach. Na zaliczenie bez oceny składa się przygotowanie do zajęć, udział w dyskusji, zaangażowanie w  działania wskazane przez prowadzącego zajęci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równo ćwiczenia, jak i wykład prowadzone są stacjonarnie. Możliwa jest realizacja ćwiczeń w formie onli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dręcznik jako typ publikacji, narzędzie kształcenia i wykładnia koncepcji edukacyjne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ręcznik szkolny a wymogi prawa oświatoweg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lementy składowe podręcznik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ypy tekstów kultury wykorzystywanych w podręczniku oraz ich opracowanie edytorskie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dowa podręcznika szkolnego, zasady doboru i układu podręcznikowych treśc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Funkcjonalność rozwiązań edytorskich w podręczniku – rodzaj papieru, format, tytuły, okładki, szata graficzna, sposób zadruku strony (typy krojów, wyróżnienia, paginy, aple, ramki i inne środki mnemotechniczne oraz ułatwiające nawigację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stetyka i atrakcyjność podręcznika szkolneg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udowa dydaktyczna podręcznik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-podręcznik jako alternatywa dla tradycyjnego podręcznik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 (całość lub fragment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Dunin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Wstęp do edytorstwa</w:t>
            </w:r>
            <w:r>
              <w:rPr>
                <w:rFonts w:eastAsia="Times New Roman" w:cs="Arial" w:ascii="Arial" w:hAnsi="Arial"/>
                <w:lang w:eastAsia="pl-PL"/>
              </w:rPr>
              <w:t>, Łódź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łakówna Z.A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rzymus i wolność. Projektowanie procesu kształcenia kulturowej kompetencji</w:t>
            </w:r>
            <w:r>
              <w:rPr>
                <w:rFonts w:eastAsia="Times New Roman" w:cs="Arial" w:ascii="Arial" w:hAnsi="Arial"/>
                <w:lang w:eastAsia="pl-PL"/>
              </w:rPr>
              <w:t>, Kraków 200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 xml:space="preserve">Mikuła E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E-podręczniki a rozwój edytorstwa cyfrowego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 „Napis” 2016, t. 22, s. 226–24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cs="Arial" w:ascii="Arial" w:hAnsi="Arial"/>
              </w:rPr>
              <w:t>Mitchell M., Wightman S.,</w:t>
            </w:r>
            <w:r>
              <w:rPr>
                <w:rFonts w:cs="Arial" w:ascii="Arial" w:hAnsi="Arial"/>
                <w:i/>
              </w:rPr>
              <w:t xml:space="preserve"> Typografia książki. Podręcznik projektanta</w:t>
            </w:r>
            <w:r>
              <w:rPr>
                <w:rFonts w:cs="Arial" w:ascii="Arial" w:hAnsi="Arial"/>
              </w:rPr>
              <w:t>, tłum. D. Dziewońska, Kraków 2015, 202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Podręczniki literatury w szkole średniej. Wczoraj, dziś jutro</w:t>
            </w:r>
            <w:r>
              <w:rPr>
                <w:rFonts w:eastAsia="Times New Roman" w:cs="Arial" w:ascii="Arial" w:hAnsi="Arial"/>
                <w:lang w:eastAsia="pl-PL"/>
              </w:rPr>
              <w:t>, red. B. Chrząstowska, Poznań 1991, s. 13‒3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 xml:space="preserve">Sporek P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rzestrzeń aksjologiczna w wybranych podręcznikach gimnazjalnych do kształcenia literacko-kulturowego (1999‒2005)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 Kraków 201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Trzynadlowski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Autor, dzieło, wydawca</w:t>
            </w:r>
            <w:r>
              <w:rPr>
                <w:rFonts w:eastAsia="Times New Roman" w:cs="Arial" w:ascii="Arial" w:hAnsi="Arial"/>
                <w:lang w:eastAsia="pl-PL"/>
              </w:rPr>
              <w:t xml:space="preserve">, Wrocław 1979 (rozdział: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onieczność popularyzacji</w:t>
            </w:r>
            <w:r>
              <w:rPr>
                <w:rFonts w:eastAsia="Times New Roman" w:cs="Arial" w:ascii="Arial" w:hAnsi="Arial"/>
                <w:lang w:eastAsia="pl-P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ryga Z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ryteria oceny podręczników szkolnych do literatury i historii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</w:t>
            </w:r>
            <w:r>
              <w:rPr>
                <w:rFonts w:eastAsia="Times New Roman" w:cs="Arial" w:ascii="Arial" w:hAnsi="Arial"/>
                <w:lang w:eastAsia="pl-PL"/>
              </w:rPr>
              <w:t xml:space="preserve"> [w:]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race Komisji do Oceny Podręczników Szkolnych</w:t>
            </w:r>
            <w:r>
              <w:rPr>
                <w:rFonts w:eastAsia="Times New Roman" w:cs="Arial" w:ascii="Arial" w:hAnsi="Arial"/>
                <w:iCs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lang w:eastAsia="pl-PL"/>
              </w:rPr>
              <w:t>t. 1, red. A. Kastowy, G. Chomicki, Kraków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28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brane dawne i współczesne podręczniki szkol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 teorii i praktyki podręcznika szkolnego, red. T. Parnowski, Warszawa 1973 (wybrane rozprawy, w tym m.in. D.D. Zujewa i W. Okoni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Ambrowe G., Harris P., </w:t>
            </w: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Twórcze projektowanie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, tłum. J. Hübner-Wojciechowska, Warszawa 200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Dynak W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Edytorstwo a komunikacja</w:t>
            </w:r>
            <w:r>
              <w:rPr>
                <w:rFonts w:eastAsia="Times New Roman" w:cs="Arial" w:ascii="Arial" w:hAnsi="Arial"/>
                <w:lang w:eastAsia="pl-PL"/>
              </w:rPr>
              <w:t xml:space="preserve">, [w:] tegoż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Lektura w szkole. Z zagadnień komunikacji literackiej</w:t>
            </w:r>
            <w:r>
              <w:rPr>
                <w:rFonts w:eastAsia="Times New Roman" w:cs="Arial" w:ascii="Arial" w:hAnsi="Arial"/>
                <w:lang w:eastAsia="pl-PL"/>
              </w:rPr>
              <w:t>, Wrocław 1978, s. 41‒5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Dynak W</w:t>
            </w:r>
            <w:r>
              <w:rPr>
                <w:rFonts w:eastAsia="Times New Roman" w:cs="Arial" w:ascii="Arial" w:hAnsi="Arial"/>
                <w:i/>
                <w:lang w:eastAsia="pl-PL"/>
              </w:rPr>
              <w:t>., O szkolne edycje dzieł literackich</w:t>
            </w:r>
            <w:r>
              <w:rPr>
                <w:rFonts w:eastAsia="Times New Roman" w:cs="Arial" w:ascii="Arial" w:hAnsi="Arial"/>
                <w:lang w:eastAsia="pl-PL"/>
              </w:rPr>
              <w:t xml:space="preserve">, [w:] tegoż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Lektura w szkole. Z zagadnień komunikacji literackiej</w:t>
            </w:r>
            <w:r>
              <w:rPr>
                <w:rFonts w:eastAsia="Times New Roman" w:cs="Arial" w:ascii="Arial" w:hAnsi="Arial"/>
                <w:lang w:eastAsia="pl-PL"/>
              </w:rPr>
              <w:t>, Wrocław 1978, s. 26‒4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Felici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ompletny przewodnik po typografii. Zasady doskonałego składania tekstu</w:t>
            </w:r>
            <w:r>
              <w:rPr>
                <w:rFonts w:eastAsia="Times New Roman" w:cs="Arial" w:ascii="Arial" w:hAnsi="Arial"/>
                <w:lang w:eastAsia="pl-PL"/>
              </w:rPr>
              <w:t>, tłum. M. Kotwicki, P. Biłda, Gdańsk 20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Jarzina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Tajniki typografii dla każdego</w:t>
            </w:r>
            <w:r>
              <w:rPr>
                <w:rFonts w:eastAsia="Times New Roman" w:cs="Arial" w:ascii="Arial" w:hAnsi="Arial"/>
                <w:lang w:eastAsia="pl-PL"/>
              </w:rPr>
              <w:t>, Warszawa 200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Karpowicz A., </w:t>
            </w:r>
            <w:r>
              <w:rPr>
                <w:rFonts w:eastAsia="Times New Roman" w:cs="Arial" w:ascii="Arial" w:hAnsi="Arial"/>
                <w:bCs/>
                <w:i/>
                <w:lang w:eastAsia="pl-PL"/>
              </w:rPr>
              <w:t xml:space="preserve">Autor 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–</w:t>
            </w:r>
            <w:r>
              <w:rPr>
                <w:rFonts w:eastAsia="Times New Roman" w:cs="Arial" w:ascii="Arial" w:hAnsi="Arial"/>
                <w:bCs/>
                <w:i/>
                <w:lang w:eastAsia="pl-PL"/>
              </w:rPr>
              <w:t xml:space="preserve"> wydawca. Poradnik prawa autorskiego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, Warszawa 200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ojs W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Związki i zależności między strukturą podręcznika a strukturą uczenia się oraz wnioski służące modelowaniu podręcznika</w:t>
            </w:r>
            <w:r>
              <w:rPr>
                <w:rFonts w:eastAsia="Times New Roman" w:cs="Arial" w:ascii="Arial" w:hAnsi="Arial"/>
                <w:lang w:eastAsia="pl-PL"/>
              </w:rPr>
              <w:t>, „Książka Szkolna” 197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rupa R., Stanuch S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ABC komputerowo-drukarsko-wydawnicze</w:t>
            </w:r>
            <w:r>
              <w:rPr>
                <w:rFonts w:eastAsia="Times New Roman" w:cs="Arial" w:ascii="Arial" w:hAnsi="Arial"/>
                <w:lang w:eastAsia="pl-PL"/>
              </w:rPr>
              <w:t>, Kraków 199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archewa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 xml:space="preserve">Nauczanie literatury w szkole średniej w latach 1918–1939. Koncepcje </w:t>
              <w:br/>
              <w:t>i podręczniki</w:t>
            </w:r>
            <w:r>
              <w:rPr>
                <w:rFonts w:eastAsia="Times New Roman" w:cs="Arial" w:ascii="Arial" w:hAnsi="Arial"/>
                <w:lang w:eastAsia="pl-PL"/>
              </w:rPr>
              <w:t>, Warszawa 199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Marszałek L.</w:t>
            </w:r>
            <w:r>
              <w:rPr>
                <w:rFonts w:eastAsia="Times New Roman" w:cs="Arial" w:ascii="Arial" w:hAnsi="Arial"/>
                <w:i/>
                <w:lang w:eastAsia="pl-PL"/>
              </w:rPr>
              <w:t>, Edytorstwo publikacji naukowych</w:t>
            </w:r>
            <w:r>
              <w:rPr>
                <w:rFonts w:eastAsia="Times New Roman" w:cs="Arial" w:ascii="Arial" w:hAnsi="Arial"/>
                <w:lang w:eastAsia="pl-PL"/>
              </w:rPr>
              <w:t>, Warszawa 198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arszałek L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odstawowe wiadomości o edytorstwie</w:t>
            </w:r>
            <w:r>
              <w:rPr>
                <w:rFonts w:eastAsia="Times New Roman" w:cs="Arial" w:ascii="Arial" w:hAnsi="Arial"/>
                <w:lang w:eastAsia="pl-PL"/>
              </w:rPr>
              <w:t>, Warszawa 198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aziarz Cz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odręcznik jako środek doskonalenia procesu dydaktycznego</w:t>
            </w:r>
            <w:r>
              <w:rPr>
                <w:rFonts w:eastAsia="Times New Roman" w:cs="Arial" w:ascii="Arial" w:hAnsi="Arial"/>
                <w:lang w:eastAsia="pl-PL"/>
              </w:rPr>
              <w:t>, „Książka Szkolna”, styczeń 197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Podręcznik jako narzędzie kształcenia polonistycznego w gimnazjum,</w:t>
            </w:r>
            <w:r>
              <w:rPr>
                <w:rFonts w:eastAsia="Times New Roman" w:cs="Arial" w:ascii="Arial" w:hAnsi="Arial"/>
                <w:lang w:eastAsia="pl-PL"/>
              </w:rPr>
              <w:t xml:space="preserve"> red. H. Kosętka, </w:t>
              <w:br/>
              <w:t>Z. Uryga, Kraków 200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Podręczniki do kształcenia polonistycznego w zreformowanej szkole – koncepcje, funkcje, język</w:t>
            </w:r>
            <w:r>
              <w:rPr>
                <w:rFonts w:eastAsia="Times New Roman" w:cs="Arial" w:ascii="Arial" w:hAnsi="Arial"/>
                <w:lang w:eastAsia="pl-PL"/>
              </w:rPr>
              <w:t>, red. H. Synowiec, Kraków 2007.</w:t>
            </w:r>
            <w:r>
              <w:rPr>
                <w:rFonts w:cs="Arial" w:ascii="Arial" w:hAnsi="Arial"/>
              </w:rPr>
              <w:t xml:space="preserve"> Tomaszewski A., </w:t>
            </w:r>
            <w:r>
              <w:rPr>
                <w:rFonts w:cs="Arial" w:ascii="Arial" w:hAnsi="Arial"/>
                <w:i/>
              </w:rPr>
              <w:t>Architektura książki. Dla wydawców, redaktorów, poligrafów, grafików, autorów, księgoznawców i bibliofilów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Trzynadlowski J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torstwo. Tekst, język, opracowanie</w:t>
            </w:r>
            <w:r>
              <w:rPr>
                <w:rFonts w:eastAsia="Times New Roman" w:cs="Arial" w:ascii="Arial" w:hAnsi="Arial"/>
                <w:lang w:eastAsia="pl-PL"/>
              </w:rPr>
              <w:t>, Warszawa 198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Twemlow A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Czemu służy grafika użytkowa</w:t>
            </w:r>
            <w:r>
              <w:rPr>
                <w:rFonts w:eastAsia="Times New Roman" w:cs="Arial" w:ascii="Arial" w:hAnsi="Arial"/>
                <w:lang w:eastAsia="pl-PL"/>
              </w:rPr>
              <w:t>?, tłum. P. Broma, K. Broma, Warszawa 20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iercińska J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Sztuka i książka</w:t>
            </w:r>
            <w:r>
              <w:rPr>
                <w:rFonts w:eastAsia="Times New Roman" w:cs="Arial" w:ascii="Arial" w:hAnsi="Arial"/>
                <w:iCs/>
                <w:lang w:eastAsia="pl-PL"/>
              </w:rPr>
              <w:t xml:space="preserve">, Warszawa 198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28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illiams R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Typografia od podstaw</w:t>
            </w:r>
            <w:r>
              <w:rPr>
                <w:rFonts w:eastAsia="Times New Roman" w:cs="Arial" w:ascii="Arial" w:hAnsi="Arial"/>
                <w:lang w:eastAsia="pl-PL"/>
              </w:rPr>
              <w:t>, tłum. P. Cieślak, Gliwice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ojdyk M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ABC redaktora technicznego. Poradnik</w:t>
            </w:r>
            <w:r>
              <w:rPr>
                <w:rFonts w:eastAsia="Times New Roman" w:cs="Arial" w:ascii="Arial" w:hAnsi="Arial"/>
                <w:lang w:eastAsia="pl-PL"/>
              </w:rPr>
              <w:t>, Warszawa 199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projektu, prezentacji lub wypowiedzi ustnej na podany temat (praca w grupie lub indywidualna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4:59:00Z</dcterms:created>
  <dc:creator>Monika</dc:creator>
  <dc:description/>
  <cp:keywords/>
  <dc:language>en-US</dc:language>
  <cp:lastModifiedBy>Toshiba</cp:lastModifiedBy>
  <cp:lastPrinted>2012-01-27T08:28:00Z</cp:lastPrinted>
  <dcterms:modified xsi:type="dcterms:W3CDTF">2025-11-02T16:21:00Z</dcterms:modified>
  <cp:revision>7</cp:revision>
  <dc:subject/>
  <dc:title>KARTA KURSU (realizowanego w module specjalności ……………………</dc:title>
</cp:coreProperties>
</file>